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5.2025                                          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, с/т «Лотос», 178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11 апреля 2025 года № 2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, с/т «Лотос», 178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500  квадратных метров,  расположенного по адресу: Краснодарский край,          город Ейск, с/т «Лотос», дом 178, кадастровый номер 23:42:0708005:2588, категория земель – «земли населенных пунктов», вид разрешенного использования – «ведение садоводства 13.2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17 500 (семнадцати тысяч пятисот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42:00Z</dcterms:created>
  <dc:creator>1</dc:creator>
  <dc:description/>
  <cp:keywords/>
  <dc:language>en-US</dc:language>
  <cp:lastModifiedBy>User13</cp:lastModifiedBy>
  <cp:lastPrinted>2025-05-12T15:48:00Z</cp:lastPrinted>
  <dcterms:modified xsi:type="dcterms:W3CDTF">2025-05-13T13:15:00Z</dcterms:modified>
  <cp:revision>6</cp:revision>
  <dc:subject/>
  <dc:title/>
</cp:coreProperties>
</file>